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Style w:val="StyleHeading1MACCSwissChar"/>
          <w:rFonts w:cs="Times New Roman"/>
          <w:i w:val="false"/>
          <w:sz w:val="24"/>
          <w:lang w:val="it-IT"/>
        </w:rPr>
        <w:t>IX</w:t>
      </w:r>
      <w:r>
        <w:rPr>
          <w:rStyle w:val="StyleHeading1MACCSwissChar"/>
          <w:i w:val="false"/>
          <w:sz w:val="24"/>
          <w:lang w:val="it-IT"/>
        </w:rPr>
        <w:t xml:space="preserve">. TO^KI NA </w:t>
      </w:r>
      <w:r>
        <w:rPr>
          <w:rStyle w:val="StyleHeading1MACCSwissChar"/>
          <w:i w:val="false"/>
          <w:sz w:val="24"/>
        </w:rPr>
        <w:t xml:space="preserve">MONITORING </w:t>
      </w:r>
      <w:r>
        <w:rPr>
          <w:rStyle w:val="StyleHeading1MACCSwissChar"/>
          <w:i w:val="false"/>
          <w:sz w:val="24"/>
          <w:lang w:val="it-IT"/>
        </w:rPr>
        <w:t xml:space="preserve">I ZEMAWE NA PRIMEROCI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aplikacijata za dobivawe na integrirana ekolo{ka dozvola do Ministerstvoto za `ivotna sredina i prostorno planirawe, razgledani se site aspekti koi {to imaat vlijanie vrz `ivotnata sredina,  napravena e ocenka na istite i vrz osnova na toa odreden e monitoring vrz is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onitoringot se odnesuva na procesnite uslovi, emisii vo `ivotnata sredina, kako i merewa na nivoata na zagaduva~i vo `ivotnata sredina i izvestuvawe za rezultatite od tie merewa, so cel da se poka`e po~ituvawe na granicite koi se specificirani vo dozvolata ili vo drugi relevantni dokument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nitoringot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 xml:space="preserve">Terminite 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>monitoring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 xml:space="preserve"> i 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>merewe</w:t>
      </w:r>
      <w:r>
        <w:rPr>
          <w:lang w:val="nb-NO"/>
        </w:rPr>
        <w:t>"</w:t>
      </w:r>
      <w:r>
        <w:rPr>
          <w:rFonts w:cs="MAC C Swiss" w:ascii="MAC C Swiss" w:hAnsi="MAC C Swiss"/>
          <w:lang w:val="nb-NO"/>
        </w:rPr>
        <w:t xml:space="preserve"> vo sekojdnevniot jazik ~esto se poistovetuvaat. Vo ova upatstvo ovie dva termini se razlikuvaat po opsegot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Mereweto vklu~uva niza na operacii za da se odredi vrednosta na kvalitetot i poka`uva deka individualniot, kvantitativen rezultat e postigna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Monitoringot vklu~uva aktivnosti na planirawe, merewe na vrednosta na odreden parametar i opredeluvawe na nesigurnosta na mereweto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Ponekoga{ mereweto mo`e da se odnesuva na ednostavno nabquduvawe na daden parametar i opredeluvawe na nesigurnosta na mereweto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nekoga{ monitoringot mo`e da se odnesuva i na ednostavno nabquduvawe na daden parametar bez broj~ani vrednosti t.e bez merewe (na pr. inspekcija na povr{inski istekuvaw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0. IDENTIFIKUVAWE NA ASPEKTI NA MONITORING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postavuvawe na optimalnite uslovi na monitoring, slednite sedum aspekti treba da bidat zemeni vo predvid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~ina na monitoringo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it-IT"/>
        </w:rPr>
        <w:t xml:space="preserve">Odgovornost za monitoringo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it-IT"/>
        </w:rPr>
        <w:t xml:space="preserve">Princip na prakti~en monitoring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spekti na monitoringot pri postavuvawe na granic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na monitorin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it-IT"/>
        </w:rPr>
        <w:t xml:space="preserve">Ocenka na usoglasuvaweto i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vestuvaw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1. Pri~ina na monitoring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pored Zakonot za `ivotna sredina, site MDK vo A-integriranite dozvoli treba da bidat bazirani na primenata na Najdobrite Dostapni Tehniki (NDT)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snovni pri~ini za neophodnosta na monitoringot se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e proveruva dali emisiite se vo granicite na MDK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reduvawe na pridonesot na odredena instalacija vo zagaduvaweto na `ivotnata sred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2.2. Odgovornost za monitoringot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nb-NO"/>
        </w:rPr>
      </w:pPr>
      <w:r>
        <w:rPr>
          <w:rFonts w:cs="MAC C Swiss" w:ascii="MAC C Swiss" w:hAnsi="MAC C Swiss"/>
          <w:b/>
          <w:i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Soglasno Zakonot za `ivotna sredina, organizacijata (Operatorot) e odgovorna za monitoringot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Me|utoa, Ministerstvoto za `ivotna sredina i prostorno planirawe mo`e da sprovede sopstven monitoring za inspekciski celi. 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2.3. Princip na prakti~en monitoring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izborot na prakti~en monitoring treba da se identifikuvaat slednite aspekt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Izbor na parametrite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Metod na monitoring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Intenzitet na monitoringot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4. Aspekti na monitoringot pri postavuvawe na granic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Za da se postavat granicite mora da se zeme vo predvid na~inot na postavuvawe na granicite, koi se vidovi na granici i aspekti }e se zemat vo predvid kako del od postavuvaweto na granicite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Identifikuvaweto na aspektite na monitoringot pri postavuvawe na granicite se vr{i po slednite parametri: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slovi na procesot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 na procesot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misii na procesot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slovi na isparuvawe vo procesot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lijanie vrz `ivotnata sredina 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potreba na resurs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ocent na sobrani podatoci od monitoringot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5. Period na monitoring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Koga se postavuvaat uslovite na monitoringot  vo vrska so vremeto treba da se zemat vo predvid: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remeto na zemawe na primeroci ili vr{ewe na merewe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Prose~no vreme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Frekvencij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remeto na zemawe primeroci ili vr{ewe na merewe se odnesuva na datumot, ~asot od denot i sedmicata, mesecot 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ose~no vreme  e ona vreme, vo koe rezultatot od monitoringot e prika`an kako reprezent od prose~ni optovaruvawa ili koncentracii na emisijat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`e da bide ~asovno, dnevno, sedmi~no, mese~no, godi{no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Frekvencijata se odnesuva na vremeto pome|u zemaweto na individualnite primeroci i generalno e podeleno pome|u kontinuiran i nekontinuiran monitoring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2.6. Ocenka na usoglasuvaweto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Rezultatite od monitoringot se koristat za ocenuvawe na usoglasuvaweto na instalacijata so granicite postaveni vo dozvolat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Ocenkata na usoglasuvaweto vklu~uva sporedba pome|u: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nl-NL"/>
        </w:rPr>
        <w:t>M</w:t>
      </w:r>
      <w:r>
        <w:rPr>
          <w:rFonts w:cs="MAC C Swiss" w:ascii="MAC C Swiss" w:hAnsi="MAC C Swiss"/>
          <w:lang w:val="it-IT"/>
        </w:rPr>
        <w:t>erewata ili statisti~koto rezime presmetano od merewat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it-IT"/>
        </w:rPr>
        <w:t>R</w:t>
      </w:r>
      <w:r>
        <w:rPr>
          <w:rFonts w:cs="MAC C Swiss" w:ascii="MAC C Swiss" w:hAnsi="MAC C Swiss"/>
          <w:lang w:val="nb-NO"/>
        </w:rPr>
        <w:t>elevantnite MDK ili ekvivalenten parametar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tstapuvawe od merew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7. Programa na monitoring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predeluvaweto na Programata za monitoring gi vklu~uva slednite parametr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To~kite i parametrite na monitoring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Frekvencijata na monitoring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etodite na zemawe na primeroci i analizi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Sistemot za izvestuvaw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7.1. To~ki i parametri na monitoring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 izborot na to~kite na monitoring  vo predvid se zemeni zna~ajnite to~kasti izvori, soodvetnite to~ki za monitoring na ambietalnata `ivotna sredina i monitoring na kriti~nite procesni parametr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 se vr{i na onie izvori na emisii, za koi se smeta deka imaat zna~ajno vlijanie vrz `ivotnata sredina, kako i na onie za koi se potrebni merki za namaluvawe za da se postignat prifatlivi nivoa na emis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2.7.2. Frekvencija na monitoringot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Frekvencijata na monitoringot e odredena vo zavisnost od zna~eweto i brzinata na vlijanieto, faktorite na rizik i potrebata od monitoring i od analiza na resursite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Frekvencijata mo`e da bide kontinuiran monitoring, periodi~en, ~asoven, dneven, sedmi~en, mese~en, godi{en ili monitoring vo dadena prilika za daden nastan. </w:t>
      </w:r>
    </w:p>
    <w:p>
      <w:pPr>
        <w:pStyle w:val="Normal"/>
        <w:jc w:val="both"/>
        <w:rPr>
          <w:rFonts w:ascii="MAC C Swiss" w:hAnsi="MAC C Swiss" w:cs="MAC C Swiss"/>
          <w:i/>
          <w:i/>
          <w:lang w:val="it-IT"/>
        </w:rPr>
      </w:pPr>
      <w:r>
        <w:rPr>
          <w:rFonts w:cs="MAC C Swiss" w:ascii="MAC C Swiss" w:hAnsi="MAC C Swiss"/>
          <w:i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7.3. Metodi na zemawe na primeroci i analiz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Metodite za zemawe na primeroci i analizi treba da bidat standardni ili validizirani ekvivalentni dogovoreni so nadle`en organ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ersonalot treba da bide soodvetno kvalifikuvan i celosniot opseg na zemaweto na primeroci i praveweto na analizi treba da bidat predmet na kontrolata na kvalitet. 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2.7.4. Izvest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Style w:val="StyleHeading1MACCSwissChar"/>
          <w:i w:val="false"/>
          <w:sz w:val="24"/>
          <w:lang w:val="it-IT"/>
        </w:rPr>
        <w:t xml:space="preserve">3.0. MESTA NA </w:t>
      </w:r>
      <w:r>
        <w:rPr>
          <w:rStyle w:val="StyleHeading1MACCSwissChar"/>
          <w:i w:val="false"/>
          <w:sz w:val="24"/>
        </w:rPr>
        <w:t xml:space="preserve">MONITORING </w:t>
      </w:r>
      <w:r>
        <w:rPr>
          <w:rStyle w:val="StyleHeading1MACCSwissChar"/>
          <w:i w:val="false"/>
          <w:sz w:val="24"/>
          <w:lang w:val="it-IT"/>
        </w:rPr>
        <w:t>I ZEMAWE NA PRIMEROCI</w:t>
      </w:r>
    </w:p>
    <w:p>
      <w:pPr>
        <w:pStyle w:val="Normal"/>
        <w:jc w:val="both"/>
        <w:rPr>
          <w:rStyle w:val="StyleHeading1MACCSwissChar"/>
          <w:i w:val="false"/>
          <w:i w:val="false"/>
          <w:sz w:val="24"/>
          <w:lang w:val="it-IT"/>
        </w:rPr>
      </w:pPr>
      <w:r>
        <w:rPr/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Mestatata za monitoring </w:t>
      </w:r>
      <w:r>
        <w:rPr>
          <w:rFonts w:cs="MAC C Swiss" w:ascii="MAC C Swiss" w:hAnsi="MAC C Swiss"/>
        </w:rPr>
        <w:t>i</w:t>
      </w:r>
      <w:r>
        <w:rPr>
          <w:rFonts w:cs="MAC C Swiss" w:ascii="MAC C Swiss" w:hAnsi="MAC C Swiss"/>
          <w:lang w:val="mk-MK"/>
        </w:rPr>
        <w:t xml:space="preserve"> zemawe na primeroci se opredeleni za slednoto</w:t>
      </w:r>
      <w:r>
        <w:rPr>
          <w:rFonts w:cs="MAC C Swiss" w:ascii="MAC C Swiss" w:hAnsi="MAC C Swiss"/>
        </w:rPr>
        <w:t>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vo vozduhot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od do`dovni/atmosferski vodi</w:t>
      </w:r>
      <w:r>
        <w:rPr>
          <w:rFonts w:cs="MAC C Swiss" w:ascii="MAC C Swiss" w:hAnsi="MAC C Swiss"/>
          <w:lang w:val="mk-MK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od odlo`uvawe na organski otpad/|ubrivo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Emisii vo povr{inski vodi vozvodno i nizvodno od lokacijat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>Emisii vo podzemni vodi od lokacijat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vo po~vat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mirizba,</w:t>
      </w:r>
    </w:p>
    <w:p>
      <w:pPr>
        <w:pStyle w:val="Normal"/>
        <w:numPr>
          <w:ilvl w:val="0"/>
          <w:numId w:val="5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</w:rPr>
        <w:t>Emisii na bu~av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procesite na samata lokacija izvori na emisii vo vozduhot prestavuvaat ventilacionite kanali na objektite za odgleduvawe na koko{ki nesilki, kako i rabotnite prostorii za priem, sortirawe i pakuvawe na jajcata (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 xml:space="preserve">1, 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 xml:space="preserve">2, 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 xml:space="preserve">3 i </w:t>
      </w: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>4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`dovnata voda nema da sodr`i emisii od lok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MAC C Swiss" w:ascii="MAC C Swiss" w:hAnsi="MAC C Swiss"/>
          <w:lang w:val="pl-PL"/>
        </w:rPr>
        <w:t xml:space="preserve">Opredelenoto mesto za monitoring i zemawe na primeroci </w:t>
      </w:r>
      <w:r>
        <w:rPr>
          <w:rFonts w:cs="Arial" w:ascii="MAC C Swiss" w:hAnsi="MAC C Swiss"/>
          <w:lang w:val="pl-PL"/>
        </w:rPr>
        <w:t xml:space="preserve">vizuelno }e se kontrolira za vreme na i posle do`dovi i za vreme i posle generalno perewe na objektite pred vseluvaweto na jatoto, </w:t>
      </w:r>
      <w:r>
        <w:rPr>
          <w:rFonts w:cs="MAC C Swiss" w:ascii="MAC C Swiss" w:hAnsi="MAC C Swiss"/>
          <w:lang w:val="it-IT"/>
        </w:rPr>
        <w:t>na granicata na lokacijata</w:t>
      </w:r>
      <w:r>
        <w:rPr>
          <w:rFonts w:cs="Arial" w:ascii="MAC C Swiss" w:hAnsi="MAC C Swiss"/>
          <w:lang w:val="pl-PL"/>
        </w:rPr>
        <w:t xml:space="preserve"> (</w:t>
      </w:r>
      <w:r>
        <w:rPr>
          <w:lang w:val="pl-PL"/>
        </w:rPr>
        <w:t>ASW</w:t>
      </w:r>
      <w:r>
        <w:rPr>
          <w:rFonts w:cs="Arial" w:ascii="MAC C Swiss" w:hAnsi="MAC C Swiss"/>
          <w:lang w:val="pl-PL"/>
        </w:rPr>
        <w:t xml:space="preserve">1 Zlatarska reka i </w:t>
      </w:r>
      <w:r>
        <w:rPr>
          <w:lang w:val="pl-PL"/>
        </w:rPr>
        <w:t>ASW</w:t>
      </w:r>
      <w:r>
        <w:rPr>
          <w:rFonts w:cs="Arial" w:ascii="MAC C Swiss" w:hAnsi="MAC C Swiss"/>
          <w:lang w:val="pl-PL"/>
        </w:rPr>
        <w:t xml:space="preserve">2 Golema reka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pituvaweto i laboratoriska analiza na do`dovnata i vodata od miewe }e se izveduva samo vo slu~aj na incidentni situac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peratorot }e prilo`i plan za rasfrlawe na |ubrivo na zemji{teto zemeno pod dolgoro~en zakup, koj }e se dol`i na ispituvaweto na po~vata vrz baza na zemenite primeroci od po~va vo poslednite 5 godini, kako {to e slu~aj vo Dobrata Farmerska Praks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ot na podzemnite vodi }e se izveduva na bu{otinata-bunarot (A</w:t>
      </w:r>
      <w:r>
        <w:rPr>
          <w:lang w:val="it-IT"/>
        </w:rPr>
        <w:t>GW</w:t>
      </w:r>
      <w:r>
        <w:rPr>
          <w:rFonts w:cs="MAC C Swiss" w:ascii="MAC C Swiss" w:hAnsi="MAC C Swiss"/>
          <w:lang w:val="it-IT"/>
        </w:rPr>
        <w:t>1), sopstvenost na Operatorot, koj se nao|a nadvor od granicite na Instalacijata (vodata od bunarot podolgo vreme ne se koristi za potrebite na Farmat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Zaradi monitoring na kvalitetot na vodata na bunarot, povremeno se vr{at bihemiski analizi i kvalitetot e od prva kategorija i mo`e da se koristi za piewe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nitoringot na mirizbata }e se izveduva na osetlivite lokacii  koi se odnesuvaat na najbliskoto naseleno mesto (</w:t>
      </w:r>
      <w:r>
        <w:rPr>
          <w:lang w:val="it-IT"/>
        </w:rPr>
        <w:t>AO1</w:t>
      </w:r>
      <w:r>
        <w:rPr>
          <w:rFonts w:cs="MAC C Swiss" w:ascii="MAC C Swiss" w:hAnsi="MAC C Swiss"/>
          <w:lang w:val="it-IT"/>
        </w:rPr>
        <w:t xml:space="preserve">) i toa vo slu~aj na `alba od lokalnite `itel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Farmata se nao|a vo blizina na naselba i za vreme na nejzinata izgradba gi ispolnuvala site barawa vo odnos na oddale~enosta od naseleno mesto zaradi prevencija od mirizb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toa SVISSLION AGRAR DOO Resen ne mo`e da bide odgovorna za sega{nata oddale~enost od naselenite mesta zaradi nivnoto {irawe i gradbata na stanbeni objekti vo blizina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procesite na samata lokacija izvori na emisii na bu~ava prestavuvaat ventilacionite kanali na objektite za odgleduvawe na koko{ki nesilki (</w:t>
      </w:r>
      <w:r>
        <w:rPr>
          <w:lang w:val="pl-PL"/>
        </w:rPr>
        <w:t>AN</w:t>
      </w:r>
      <w:r>
        <w:rPr>
          <w:rFonts w:cs="MAC C Swiss" w:ascii="MAC C Swiss" w:hAnsi="MAC C Swiss"/>
          <w:lang w:val="pl-PL"/>
        </w:rPr>
        <w:t xml:space="preserve">3 i </w:t>
      </w:r>
      <w:r>
        <w:rPr>
          <w:lang w:val="pl-PL"/>
        </w:rPr>
        <w:t>AN</w:t>
      </w:r>
      <w:r>
        <w:rPr>
          <w:rFonts w:cs="MAC C Swiss" w:ascii="MAC C Swiss" w:hAnsi="MAC C Swiss"/>
          <w:lang w:val="pl-PL"/>
        </w:rPr>
        <w:t>4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ot na bu~avata }e se izveduva i vo blizina na objektot Sortirnica, zaradi opredeluvawe na intenzitetot na bu~avata na samiot izvor (</w:t>
      </w:r>
      <w:r>
        <w:rPr>
          <w:lang w:val="pl-PL"/>
        </w:rPr>
        <w:t>AN</w:t>
      </w:r>
      <w:r>
        <w:rPr>
          <w:rFonts w:cs="MAC C Swiss" w:ascii="MAC C Swiss" w:hAnsi="MAC C Swiss"/>
          <w:lang w:val="pl-PL"/>
        </w:rPr>
        <w:t>1</w:t>
      </w:r>
      <w:r>
        <w:rPr>
          <w:rFonts w:cs="MAC C Swiss" w:ascii="MAC C Swiss" w:hAnsi="MAC C Swiss"/>
          <w:lang w:val="it-IT"/>
        </w:rPr>
        <w:t>) i mo`noto vlijanie vo slu~aj na `alba od `itelite na naselb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onitoring na bu~ava }e se izveduva i vo rabotnite prostorii (linija za sortirawe i pakuvawe na jajca) na Sortirnicata (A</w:t>
      </w:r>
      <w:r>
        <w:rPr>
          <w:lang w:val="it-IT"/>
        </w:rPr>
        <w:t>N</w:t>
      </w:r>
      <w:r>
        <w:rPr>
          <w:rFonts w:cs="MAC C Swiss" w:ascii="MAC C Swiss" w:hAnsi="MAC C Swiss"/>
          <w:lang w:val="it-IT"/>
        </w:rPr>
        <w:t>2).</w:t>
      </w:r>
    </w:p>
    <w:p>
      <w:pPr>
        <w:pStyle w:val="Normal"/>
        <w:jc w:val="both"/>
        <w:rPr>
          <w:rFonts w:ascii="MAC C Swiss" w:hAnsi="MAC C Swiss" w:eastAsia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3.1. Predlog za monitoring na emisi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edlo`en e monitoring na emisija na {tetni materii vo atmosfera od ventilacionite kanali na objektite za odgleduvawe na koko{ki, monitoring na emisii na otpadni atmosferski vodi i otpadni vodi od miewe na objektite, emisii na mirizba, monitoring na kvalitetot na podzemnite vodi i monitoring na emisiite na bu~av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onitroingot se predlaga da se izveduva edna{ na dve godini na slednite mesta za monitoring i za slednite parametri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lang w:val="pl-PL"/>
        </w:rPr>
        <w:t>AA</w:t>
      </w:r>
      <w:r>
        <w:rPr>
          <w:rFonts w:cs="MAC C Swiss" w:ascii="MAC C Swiss" w:hAnsi="MAC C Swiss"/>
          <w:lang w:val="pl-PL"/>
        </w:rPr>
        <w:t>1</w:t>
      </w:r>
      <w:r>
        <w:rPr>
          <w:rFonts w:cs="Arial" w:ascii="MAC C Swiss" w:hAnsi="MAC C Swiss"/>
          <w:lang w:val="pl-PL"/>
        </w:rPr>
        <w:t xml:space="preserve">; </w:t>
      </w:r>
      <w:r>
        <w:rPr>
          <w:lang w:val="pl-PL"/>
        </w:rPr>
        <w:t>AN</w:t>
      </w:r>
      <w:r>
        <w:rPr>
          <w:rFonts w:cs="Arial" w:ascii="MAC C Swiss" w:hAnsi="MAC C Swiss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Vlez vo Aneks, objekt Sortirnic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4"/>
        <w:gridCol w:w="1283"/>
        <w:gridCol w:w="1753"/>
        <w:gridCol w:w="1644"/>
        <w:gridCol w:w="1680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A</w:t>
            </w:r>
            <w:r>
              <w:rPr>
                <w:rFonts w:cs="Arial" w:ascii="MAC C Swiss" w:hAnsi="MAC C Swiss"/>
                <w:lang w:val="pl-PL"/>
              </w:rPr>
              <w:t>1</w:t>
            </w:r>
            <w:r>
              <w:rPr>
                <w:lang w:val="pl-PL"/>
              </w:rPr>
              <w:t>AN</w:t>
            </w:r>
            <w:r>
              <w:rPr>
                <w:rFonts w:cs="Arial" w:ascii="MAC C Swiss" w:hAnsi="MAC C Swiss"/>
                <w:lang w:val="pl-PL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NH</w:t>
            </w:r>
            <w:r>
              <w:rPr>
                <w:rFonts w:cs="Cardo" w:ascii="Cardo" w:hAnsi="Cardo"/>
                <w:vertAlign w:val="subscript"/>
                <w:lang w:val="pl-PL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rganska pra{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nevna osvetlenos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l. osvetleno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krokl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AA2</w:t>
      </w:r>
      <w:r>
        <w:rPr>
          <w:rFonts w:cs="Arial" w:ascii="MAC C Swiss" w:hAnsi="MAC C Swiss"/>
          <w:lang w:val="pl-PL"/>
        </w:rPr>
        <w:t xml:space="preserve">; </w:t>
      </w:r>
      <w:r>
        <w:rPr>
          <w:lang w:val="pl-PL"/>
        </w:rPr>
        <w:t>AN2</w:t>
      </w:r>
      <w:r>
        <w:rPr>
          <w:rFonts w:cs="MAC C Swiss" w:ascii="MAC C Swiss" w:hAnsi="MAC C Swiss"/>
          <w:lang w:val="pl-PL"/>
        </w:rPr>
        <w:t xml:space="preserve"> Objekt Sortirnica, linija za priem, sortirawe i pakuvawe na jajc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4"/>
        <w:gridCol w:w="1283"/>
        <w:gridCol w:w="1753"/>
        <w:gridCol w:w="1644"/>
        <w:gridCol w:w="1680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A2AN</w:t>
            </w:r>
            <w:r>
              <w:rPr>
                <w:rFonts w:cs="Arial" w:ascii="MAC C Swiss" w:hAnsi="MAC C Swiss"/>
                <w:lang w:val="pl-PL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NH</w:t>
            </w:r>
            <w:r>
              <w:rPr>
                <w:rFonts w:cs="Cardo" w:ascii="Cardo" w:hAnsi="Cardo"/>
                <w:vertAlign w:val="subscript"/>
                <w:lang w:val="pl-PL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rganska pra{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nevna osvetlenos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l. osvetleno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krokl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lang w:val="pl-PL"/>
        </w:rPr>
        <w:t>AA3</w:t>
      </w:r>
      <w:r>
        <w:rPr>
          <w:rFonts w:cs="Arial" w:ascii="MAC C Swiss" w:hAnsi="MAC C Swiss"/>
          <w:lang w:val="pl-PL"/>
        </w:rPr>
        <w:t xml:space="preserve">; </w:t>
      </w:r>
      <w:r>
        <w:rPr>
          <w:lang w:val="pl-PL"/>
        </w:rPr>
        <w:t>AN3</w:t>
      </w:r>
      <w:r>
        <w:rPr>
          <w:rFonts w:cs="MAC C Swiss" w:ascii="MAC C Swiss" w:hAnsi="MAC C Swiss"/>
          <w:lang w:val="pl-PL"/>
        </w:rPr>
        <w:t xml:space="preserve"> Ventilacionen otvor na hala za odgleduvawe na koko{ki nesilki (Stari objekti)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4"/>
        <w:gridCol w:w="2736"/>
        <w:gridCol w:w="3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A3; AN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NH</w:t>
            </w:r>
            <w:r>
              <w:rPr>
                <w:rFonts w:cs="Cardo" w:ascii="Cardo" w:hAnsi="Cardo"/>
                <w:vertAlign w:val="subscript"/>
                <w:lang w:val="pl-PL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rganska pra{i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AA4</w:t>
      </w:r>
      <w:r>
        <w:rPr>
          <w:rFonts w:cs="Arial" w:ascii="MAC C Swiss" w:hAnsi="MAC C Swiss"/>
          <w:lang w:val="pl-PL"/>
        </w:rPr>
        <w:t xml:space="preserve">; </w:t>
      </w:r>
      <w:r>
        <w:rPr>
          <w:lang w:val="pl-PL"/>
        </w:rPr>
        <w:t>AN4</w:t>
      </w:r>
      <w:r>
        <w:rPr>
          <w:rFonts w:cs="MAC C Swiss" w:ascii="MAC C Swiss" w:hAnsi="MAC C Swiss"/>
          <w:lang w:val="pl-PL"/>
        </w:rPr>
        <w:t xml:space="preserve"> Ventilacionen otvor na hala za odgleduvawe na koko{ki nesilki (Novi objekti)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4"/>
        <w:gridCol w:w="2736"/>
        <w:gridCol w:w="3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A4; AN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NH</w:t>
            </w:r>
            <w:r>
              <w:rPr>
                <w:rFonts w:cs="Cardo" w:ascii="Cardo" w:hAnsi="Cardo"/>
                <w:vertAlign w:val="subscript"/>
                <w:lang w:val="pl-PL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rganska pra{i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Bu~av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lang w:val="pl-PL"/>
        </w:rPr>
        <w:t>ASW</w:t>
      </w:r>
      <w:r>
        <w:rPr>
          <w:rFonts w:cs="Arial" w:ascii="MAC C Swiss" w:hAnsi="MAC C Swiss"/>
          <w:lang w:val="pl-PL"/>
        </w:rPr>
        <w:t xml:space="preserve">1 </w:t>
      </w:r>
      <w:r>
        <w:rPr>
          <w:rFonts w:cs="MAC C Swiss" w:ascii="MAC C Swiss" w:hAnsi="MAC C Swiss"/>
          <w:lang w:val="pl-PL"/>
        </w:rPr>
        <w:t xml:space="preserve"> Suvo korito na Zlatarska</w:t>
      </w:r>
      <w:r>
        <w:rPr>
          <w:rFonts w:cs="Arial" w:ascii="MAC C Swiss" w:hAnsi="MAC C Swiss"/>
          <w:lang w:val="pl-PL"/>
        </w:rPr>
        <w:t xml:space="preserve"> reka (vizuelno)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97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lang w:val="pl-PL"/>
              </w:rPr>
              <w:t>ASW</w:t>
            </w:r>
            <w:r>
              <w:rPr>
                <w:rFonts w:cs="Cardo" w:ascii="Cardo" w:hAnsi="Cardo"/>
                <w:lang w:val="pl-PL"/>
              </w:rPr>
              <w:t xml:space="preserve"> </w:t>
            </w:r>
            <w:r>
              <w:rPr>
                <w:rFonts w:cs="Cardo" w:ascii="MAC C Swiss" w:hAnsi="MAC C Swiss"/>
                <w:lang w:val="pl-PL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Kategorija na vodite vo </w:t>
            </w:r>
            <w:r>
              <w:rPr>
                <w:rFonts w:cs="Arial" w:ascii="MAC C Swiss" w:hAnsi="MAC C Swiss"/>
                <w:lang w:val="pl-PL"/>
              </w:rPr>
              <w:t xml:space="preserve"> Zlatarska Reka</w:t>
            </w:r>
          </w:p>
        </w:tc>
      </w:tr>
    </w:tbl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lang w:val="pl-PL"/>
        </w:rPr>
        <w:t>ASW2</w:t>
      </w:r>
      <w:r>
        <w:rPr>
          <w:rFonts w:cs="Arial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 Korito na Golema r</w:t>
      </w:r>
      <w:r>
        <w:rPr>
          <w:rFonts w:cs="Arial" w:ascii="MAC C Swiss" w:hAnsi="MAC C Swiss"/>
          <w:lang w:val="pl-PL"/>
        </w:rPr>
        <w:t>eka (vizuelno)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97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lang w:val="pl-PL"/>
              </w:rPr>
              <w:t>ASW</w:t>
            </w:r>
            <w:r>
              <w:rPr>
                <w:rFonts w:cs="Cardo" w:ascii="Cardo" w:hAnsi="Cardo"/>
                <w:lang w:val="pl-PL"/>
              </w:rPr>
              <w:t xml:space="preserve"> </w:t>
            </w:r>
            <w:r>
              <w:rPr>
                <w:rFonts w:cs="Cardo" w:ascii="MAC C Swiss" w:hAnsi="MAC C Swiss"/>
                <w:lang w:val="pl-PL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Kategorija na vodite vo </w:t>
            </w:r>
            <w:r>
              <w:rPr>
                <w:rFonts w:cs="Arial" w:ascii="MAC C Swiss" w:hAnsi="MAC C Swiss"/>
                <w:lang w:val="pl-PL"/>
              </w:rPr>
              <w:t xml:space="preserve"> Golema reka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lang w:val="pl-PL"/>
        </w:rPr>
        <w:t>AGW</w:t>
      </w:r>
      <w:r>
        <w:rPr>
          <w:rFonts w:cs="Arial" w:ascii="MAC C Swiss" w:hAnsi="MAC C Swiss"/>
          <w:lang w:val="pl-PL"/>
        </w:rPr>
        <w:t>1 Bunar za snabduvawe so tehnolo{ka voda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97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lang w:val="pl-PL"/>
              </w:rPr>
              <w:t>AGW</w:t>
            </w:r>
            <w:r>
              <w:rPr>
                <w:rFonts w:cs="Cardo" w:ascii="Cardo" w:hAnsi="Cardo"/>
                <w:lang w:val="pl-PL"/>
              </w:rPr>
              <w:t xml:space="preserve"> </w:t>
            </w:r>
            <w:r>
              <w:rPr>
                <w:rFonts w:cs="Cardo" w:ascii="MAC C Swiss" w:hAnsi="MAC C Swiss"/>
                <w:lang w:val="pl-PL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valitet na vodata za piewe</w:t>
            </w:r>
          </w:p>
        </w:tc>
      </w:tr>
    </w:tbl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lang w:val="pl-PL"/>
        </w:rPr>
        <w:t>AO 1</w:t>
      </w:r>
      <w:r>
        <w:rPr>
          <w:rFonts w:cs="Arial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Najbliska naselena ku}a vo naselbat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841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lang w:val="pl-PL"/>
              </w:rPr>
              <w:t>AO 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rizb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Monitoring na emisiite na site merni mesta }e se izveduva na mestata definirani vo Planot na merni mesta (Prilog </w:t>
      </w:r>
      <w:r>
        <w:rPr>
          <w:lang w:val="pl-PL"/>
        </w:rPr>
        <w:t>IX</w:t>
      </w:r>
      <w:r>
        <w:rPr>
          <w:rFonts w:cs="MAC C Swiss" w:ascii="MAC C Swiss" w:hAnsi="MAC C Swiss"/>
          <w:lang w:val="pl-PL"/>
        </w:rPr>
        <w:t>.1. Mapa na to~ki za monitoring i merni mest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96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X</w:t>
          </w:r>
          <w:r>
            <w:rPr>
              <w:rFonts w:cs="MAC C Swiss" w:ascii="MAC C Swiss" w:hAnsi="MAC C Swiss"/>
              <w:b/>
              <w:sz w:val="20"/>
              <w:szCs w:val="20"/>
            </w:rPr>
            <w:t>. MONITORING I ZEMAWE NA PRIMEROCI</w:t>
          </w:r>
        </w:p>
      </w:tc>
      <w:tc>
        <w:tcPr>
          <w:tcW w:w="96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7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45:00Z</dcterms:created>
  <dc:creator>Mihajlo Konevski</dc:creator>
  <dc:description/>
  <cp:keywords/>
  <dc:language>en-US</dc:language>
  <cp:lastModifiedBy>Mihajlo Konevski</cp:lastModifiedBy>
  <cp:lastPrinted>2008-06-11T09:54:00Z</cp:lastPrinted>
  <dcterms:modified xsi:type="dcterms:W3CDTF">2008-06-24T16:50:00Z</dcterms:modified>
  <cp:revision>18</cp:revision>
  <dc:subject/>
  <dc:title>IX</dc:title>
</cp:coreProperties>
</file>